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55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270"/>
        <w:gridCol w:w="5760"/>
        <w:gridCol w:w="5760"/>
      </w:tblGrid>
      <w:tr>
        <w:trPr>
          <w:trHeight w:val="2880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Madison County Master Gardeners       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mato, Mounta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Gold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i/>
                <w:iCs/>
                <w:sz w:val="20"/>
                <w:szCs w:val="20"/>
              </w:rPr>
              <w:t>Solanum Lycopersicum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terminate   72 days to harvest (VFF) 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 12 ounce fruit - round and golden yellow, sweet mild flavor with a little bite, crack resistant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ze</w:t>
            </w:r>
            <w:r>
              <w:rPr>
                <w:sz w:val="20"/>
                <w:szCs w:val="20"/>
              </w:rPr>
              <w:t xml:space="preserve">:    3-4 feet tall, bush 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owth conditions</w:t>
            </w:r>
            <w:r>
              <w:rPr>
                <w:sz w:val="20"/>
                <w:szCs w:val="20"/>
              </w:rPr>
              <w:t xml:space="preserve">:  Full sun; moist well-drained soil. 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Madison County Master Gardeners       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mato, Mounta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Gold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i/>
                <w:iCs/>
                <w:sz w:val="20"/>
                <w:szCs w:val="20"/>
              </w:rPr>
              <w:t>Solanum Lycopersicum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terminate   72 days to harvest (VFF) 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 12 ounce fruit - round and golden yellow, sweet mild flavor with a little bite, crack resistant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ze</w:t>
            </w:r>
            <w:r>
              <w:rPr>
                <w:sz w:val="20"/>
                <w:szCs w:val="20"/>
              </w:rPr>
              <w:t xml:space="preserve">:    3-4 feet tall, bush 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owth conditions</w:t>
            </w:r>
            <w:r>
              <w:rPr>
                <w:sz w:val="20"/>
                <w:szCs w:val="20"/>
              </w:rPr>
              <w:t xml:space="preserve">:  Full sun; moist well-drained soil.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Madison County Master Gardeners       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mato, Mounta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Gold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i/>
                <w:iCs/>
                <w:sz w:val="20"/>
                <w:szCs w:val="20"/>
              </w:rPr>
              <w:t>Solanum Lycopersicum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terminate   72 days to harvest (VFF) 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 12 ounce fruit - round and golden yellow, sweet mild flavor with a little bite, crack resistant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ze</w:t>
            </w:r>
            <w:r>
              <w:rPr>
                <w:sz w:val="20"/>
                <w:szCs w:val="20"/>
              </w:rPr>
              <w:t xml:space="preserve">:    3-4 feet tall, bush 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owth conditions</w:t>
            </w:r>
            <w:r>
              <w:rPr>
                <w:sz w:val="20"/>
                <w:szCs w:val="20"/>
              </w:rPr>
              <w:t xml:space="preserve">:  Full sun; moist well-drained soil.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Madison County Master Gardeners       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mato, Mounta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Gold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i/>
                <w:iCs/>
                <w:sz w:val="20"/>
                <w:szCs w:val="20"/>
              </w:rPr>
              <w:t>Solanum Lycopersicum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terminate   72 days to harvest (VFF) 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 12 ounce fruit - round and golden yellow, sweet mild flavor with a little bite, crack resistant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ze</w:t>
            </w:r>
            <w:r>
              <w:rPr>
                <w:sz w:val="20"/>
                <w:szCs w:val="20"/>
              </w:rPr>
              <w:t xml:space="preserve">:    3-4 feet tall, bush 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owth conditions</w:t>
            </w:r>
            <w:r>
              <w:rPr>
                <w:sz w:val="20"/>
                <w:szCs w:val="20"/>
              </w:rPr>
              <w:t xml:space="preserve">:  Full sun; moist well-drained soil.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</w:rPr>
              <w:t xml:space="preserve">  </w:t>
            </w: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Madison County Master Gardeners       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mato, Mounta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Gold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i/>
                <w:iCs/>
                <w:sz w:val="20"/>
                <w:szCs w:val="20"/>
              </w:rPr>
              <w:t>Solanum Lycopersicum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terminate   72 days to harvest (VFF) 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 12 ounce fruit - round and golden yellow, sweet mild flavor with a little bite, crack resistant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ze</w:t>
            </w:r>
            <w:r>
              <w:rPr>
                <w:sz w:val="20"/>
                <w:szCs w:val="20"/>
              </w:rPr>
              <w:t xml:space="preserve">:    3-4 feet tall, bush 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owth conditions</w:t>
            </w:r>
            <w:r>
              <w:rPr>
                <w:sz w:val="20"/>
                <w:szCs w:val="20"/>
              </w:rPr>
              <w:t xml:space="preserve">:  Full sun; moist well-drained soil.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</w:rPr>
              <w:t xml:space="preserve">  </w:t>
            </w: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Madison County Master Gardeners       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mato, Mounta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Gold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i/>
                <w:iCs/>
                <w:sz w:val="20"/>
                <w:szCs w:val="20"/>
              </w:rPr>
              <w:t>Solanum Lycopersicum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terminate   72 days to harvest (VFF) 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 12 ounce fruit - round and golden yellow, sweet mild flavor with a little bite, crack resistant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ze</w:t>
            </w:r>
            <w:r>
              <w:rPr>
                <w:sz w:val="20"/>
                <w:szCs w:val="20"/>
              </w:rPr>
              <w:t xml:space="preserve">:    3-4 feet tall, bush 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owth conditions</w:t>
            </w:r>
            <w:r>
              <w:rPr>
                <w:sz w:val="20"/>
                <w:szCs w:val="20"/>
              </w:rPr>
              <w:t xml:space="preserve">:  Full sun; moist well-drained soil.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</w:rPr>
              <w:t xml:space="preserve">  </w:t>
            </w: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Madison County Master Gardeners       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mato, Mounta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Gold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i/>
                <w:iCs/>
                <w:sz w:val="20"/>
                <w:szCs w:val="20"/>
              </w:rPr>
              <w:t>Solanum Lycopersicum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terminate   72 days to harvest (VFF) 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 12 ounce fruit - round and golden yellow, sweet mild flavor with a little bite, crack resistant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ze</w:t>
            </w:r>
            <w:r>
              <w:rPr>
                <w:sz w:val="20"/>
                <w:szCs w:val="20"/>
              </w:rPr>
              <w:t xml:space="preserve">:    3-4 feet tall, bush 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owth conditions</w:t>
            </w:r>
            <w:r>
              <w:rPr>
                <w:sz w:val="20"/>
                <w:szCs w:val="20"/>
              </w:rPr>
              <w:t xml:space="preserve">:  Full sun; moist well-drained soil.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</w:rPr>
              <w:t xml:space="preserve">  </w:t>
            </w: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Madison County Master Gardeners       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mato, Mounta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Gold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i/>
                <w:iCs/>
                <w:sz w:val="20"/>
                <w:szCs w:val="20"/>
              </w:rPr>
              <w:t>Solanum Lycopersicum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terminate   72 days to harvest (VFF) 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 12 ounce fruit - round and golden yellow, sweet mild flavor with a little bite, crack resistant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ze</w:t>
            </w:r>
            <w:r>
              <w:rPr>
                <w:sz w:val="20"/>
                <w:szCs w:val="20"/>
              </w:rPr>
              <w:t xml:space="preserve">:    3-4 feet tall, bush 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owth conditions</w:t>
            </w:r>
            <w:r>
              <w:rPr>
                <w:sz w:val="20"/>
                <w:szCs w:val="20"/>
              </w:rPr>
              <w:t xml:space="preserve">:  Full sun; moist well-drained soil.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</w:rPr>
              <w:t xml:space="preserve">  </w:t>
            </w: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Madison County Master Gardeners       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mato, Mounta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Gold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i/>
                <w:iCs/>
                <w:sz w:val="20"/>
                <w:szCs w:val="20"/>
              </w:rPr>
              <w:t>Solanum Lycopersicum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terminate   72 days to harvest (VFF) 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 12 ounce fruit - round and golden yellow, sweet mild flavor with a little bite, crack resistant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ze</w:t>
            </w:r>
            <w:r>
              <w:rPr>
                <w:sz w:val="20"/>
                <w:szCs w:val="20"/>
              </w:rPr>
              <w:t xml:space="preserve">:    3-4 feet tall, bush 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owth conditions</w:t>
            </w:r>
            <w:r>
              <w:rPr>
                <w:sz w:val="20"/>
                <w:szCs w:val="20"/>
              </w:rPr>
              <w:t xml:space="preserve">:  Full sun; moist well-drained soil.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240" w:after="0"/>
              <w:ind w:right="144" w:hanging="0"/>
              <w:rPr/>
            </w:pPr>
            <w:r>
              <w:rPr>
                <w:rFonts w:cs="Calibri"/>
              </w:rPr>
              <w:t xml:space="preserve">  </w:t>
            </w: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Madison County Master Gardeners                                  Pric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www.madisoncountymg.or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mato, Mounta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Gold</w:t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i/>
                <w:iCs/>
                <w:sz w:val="20"/>
                <w:szCs w:val="20"/>
              </w:rPr>
              <w:t>Solanum Lycopersicum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terminate   72 days to harvest (VFF) 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 12 ounce fruit - round and golden yellow, sweet mild flavor with a little bite, crack resistant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ze</w:t>
            </w:r>
            <w:r>
              <w:rPr>
                <w:sz w:val="20"/>
                <w:szCs w:val="20"/>
              </w:rPr>
              <w:t xml:space="preserve">:    3-4 feet tall, bush </w:t>
            </w:r>
          </w:p>
          <w:p>
            <w:pPr>
              <w:pStyle w:val="Normal"/>
              <w:spacing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owth conditions</w:t>
            </w:r>
            <w:r>
              <w:rPr>
                <w:sz w:val="20"/>
                <w:szCs w:val="20"/>
              </w:rPr>
              <w:t xml:space="preserve">:  Full sun; moist well-drained soil.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left="144" w:right="144" w:hanging="0"/>
        <w:rPr>
          <w:vanish/>
        </w:rPr>
      </w:pPr>
      <w:r>
        <w:rPr>
          <w:vanish/>
        </w:rPr>
      </w:r>
    </w:p>
    <w:sectPr>
      <w:type w:val="nextPage"/>
      <w:pgSz w:w="12240" w:h="15840"/>
      <w:pgMar w:left="224" w:right="224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3:48:00Z</dcterms:created>
  <dc:creator>Owner</dc:creator>
  <dc:description/>
  <cp:keywords/>
  <dc:language>en-US</dc:language>
  <cp:lastModifiedBy>Jane Ann Davis</cp:lastModifiedBy>
  <cp:lastPrinted>2014-04-25T17:41:00Z</cp:lastPrinted>
  <dcterms:modified xsi:type="dcterms:W3CDTF">2024-04-22T03:49:00Z</dcterms:modified>
  <cp:revision>3</cp:revision>
  <dc:subject/>
  <dc:title/>
</cp:coreProperties>
</file>