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Globe Artichoke</w:t>
            </w:r>
            <w:r>
              <w:rPr/>
              <w:t xml:space="preserve">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-scolymus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sty steamed and dipped in butter.  May not produce “chokes” until second year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Globe Artichoke</w:t>
            </w:r>
            <w:r>
              <w:rPr/>
              <w:t xml:space="preserve">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-scolymus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sty steamed and dipped in butter.  May not produce “chokes” until second year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Globe Artichoke</w:t>
            </w:r>
            <w:r>
              <w:rPr/>
              <w:t xml:space="preserve">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-scolymus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sty steamed and dipped in butter.  May not produce “chokes” until second year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Globe Artichoke</w:t>
            </w:r>
            <w:r>
              <w:rPr/>
              <w:t xml:space="preserve">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-scolymus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sty steamed and dipped in butter.  May not produce “chokes” until second year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Globe Artichoke</w:t>
            </w:r>
            <w:r>
              <w:rPr/>
              <w:t xml:space="preserve">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-scolymus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sty steamed and dipped in butter.  May not produce “chokes” until second year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Globe Artichoke</w:t>
            </w:r>
            <w:r>
              <w:rPr/>
              <w:t xml:space="preserve">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-scolymus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sty steamed and dipped in butter.  May not produce “chokes” until second year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Globe Artichoke</w:t>
            </w:r>
            <w:r>
              <w:rPr/>
              <w:t xml:space="preserve">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-scolymus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sty steamed and dipped in butter.  May not produce “chokes” until second year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Globe Artichoke</w:t>
            </w:r>
            <w:r>
              <w:rPr/>
              <w:t xml:space="preserve">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-scolymus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sty steamed and dipped in butter.  May not produce “chokes” until second year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Globe Artichoke</w:t>
            </w:r>
            <w:r>
              <w:rPr/>
              <w:t xml:space="preserve">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-scolymus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sty steamed and dipped in butter.  May not produce “chokes” until second year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Globe Artichoke</w:t>
            </w:r>
            <w:r>
              <w:rPr/>
              <w:t xml:space="preserve">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-scolymus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sty steamed and dipped in butter.  May not produce “chokes” until second year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4" w:right="22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20:00Z</dcterms:created>
  <dc:creator>Owner</dc:creator>
  <dc:description/>
  <cp:keywords/>
  <dc:language>en-US</dc:language>
  <cp:lastModifiedBy>trice@eplus.net</cp:lastModifiedBy>
  <cp:lastPrinted>2014-04-25T17:41:00Z</cp:lastPrinted>
  <dcterms:modified xsi:type="dcterms:W3CDTF">2022-04-19T14:20:00Z</dcterms:modified>
  <cp:revision>2</cp:revision>
  <dc:subject/>
  <dc:title/>
</cp:coreProperties>
</file>